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8354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4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15 сентября 2021 года                                                                                       №100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вязи с принятием приказа министерства сельского хозяйства Российской Федерации от 26 октября 2020 года №626 «Об утверждении ветеринарных правил перемещения, хранения, переработки и утилизации биологических отходов», в соответствии с решением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(приложение № 1)</w:t>
      </w:r>
      <w:r>
        <w:rPr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на 22 октября 2021 года в зале заседаний администрации Дружненского сельского поселения Белореченского района по адресу: Белореченский район, поселок Дружный, ул. Заводская, 8а, кабинет № 7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(приложение № 2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 (приложение № 3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 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"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авил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Дружненского сельского поселения Белореченского района Краснодарского края"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Кнышов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 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, обсуждения результатов проведенных публичных слушаний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Общему отделу администрации Дружненского сельского поселения Белореченского района (Кнышова Л.В.) обнародовать настоящее решение в 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Дружненского сельского поселения Белореченского района (Тахмазя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100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-224790</wp:posOffset>
            </wp:positionV>
            <wp:extent cx="762000" cy="914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 2021 года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пос.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Краснодарский край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от 02 апреля 2019 года №224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 Дружненского сельского поселения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Краснодарского края»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left="20" w:right="20" w:firstLine="685"/>
        <w:rPr>
          <w:rStyle w:val="3pt"/>
          <w:sz w:val="28"/>
          <w:szCs w:val="28"/>
        </w:rPr>
      </w:pPr>
      <w:r>
        <w:rPr>
          <w:sz w:val="28"/>
          <w:szCs w:val="28"/>
        </w:rPr>
        <w:t xml:space="preserve">В связи с принятием приказа министерства сельского хозяйства Российской Федерации от 26 октября  2020 года № 626 «Об утверждении ветеринарных правил перемещения, хранения, переработки и утилизации  биологических отходов»  с учетом  Федерального закона  от 6 октября 2003 года №131-ФЗ «Об общих принципах организации местного самоуправления в Российской Федерации», в целях приведения нормативных правовых актов Дружненского сельского поселения Белореченского района в соответствие с действующим законодательством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</w:t>
      </w:r>
      <w:r>
        <w:rPr>
          <w:rStyle w:val="3pt"/>
          <w:sz w:val="28"/>
          <w:szCs w:val="28"/>
        </w:rPr>
        <w:t>решил:</w:t>
      </w:r>
    </w:p>
    <w:p>
      <w:pPr>
        <w:pStyle w:val="22"/>
        <w:shd w:fill="auto" w:val="clear"/>
        <w:spacing w:lineRule="auto" w:line="240"/>
        <w:ind w:left="20" w:right="20" w:firstLine="685"/>
        <w:rPr>
          <w:b/>
          <w:b/>
          <w:sz w:val="28"/>
          <w:szCs w:val="28"/>
        </w:rPr>
      </w:pPr>
      <w:r>
        <w:rPr>
          <w:sz w:val="28"/>
          <w:szCs w:val="28"/>
        </w:rPr>
        <w:t>1.Внести следующие изменения в решение Совета Дружненского сельского поселения Белореченского района от 02 апреля 2019 года №224  «Об утверждении Правил благоустройства территории Дружненского сельского поселения Белореченского района Краснодарского края»: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685"/>
        <w:rPr>
          <w:sz w:val="28"/>
          <w:szCs w:val="28"/>
        </w:rPr>
      </w:pPr>
      <w:r>
        <w:rPr>
          <w:sz w:val="28"/>
          <w:szCs w:val="28"/>
        </w:rPr>
        <w:t>а) абзац 1 подпункта 7.2.14 пункта 7.2 раздела 7 изложить в новой редакции: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«Сбор жидких отходов от предприятий, организаций, учреждений и индивидуальных жилых домов осуществляется 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ми постановлением Главного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государственного санитарного врача РФ от 28.01.2021 N 3  (далее – СанПиН 2.1.3684-21), в канализационную сеть с последующей очисткой на очистных сооружениях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б) абзац 2 подпункта 7.2.15  пункта 7.2 раздела 7  исключить; 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в) абзац 3 подпункта 7.2.15  пункта 7.2 раздела 7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бор отходов лечебно-профилактических учреждений с классами опасности А, Б, В, Г, Д должен осуществляться в соответствии с  СанПиН 2.1.3684-21.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Раздел 7 приложения к решению  дополнить пунктом 7.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4. Мероприятия по перемещению, хранению, переработке и утилизации биологических отходов  на территории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4.1. Перемещение биологических отходов к местам их хранения, переработки или утилизации (далее - перемещение биологических отходов) должно осуществляться в закрытых емкостях, устойчивых к механическому воздействию, воздействию моющих и дезинфицирующих средств, оснащенных крышками или другими средствами защиты, конструкция которых не допускает их самопроизвольного открывания, или в одноразовых полиэтиленовых или пластиковых пакетах, устойчивых к прокалыванию (далее - емкости для биологических отходов), если иное не установлено Правилами перемещения, хранения, переработки и утилизации биологических отходов, утвержденные Приказом Минсельхоза России от 26 октября 2020 года №626 «Об утверждении  ветеринарных правил перемещения, хранения, переработки и утилизации  биологических отходов» (далее – Ветеринарные правил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2. Перевозка биологических отходов, предназначенных для перемещения,  осуществляется  способами, исключающими  вытекание (высыпание) биологических отходов в соответствии с Ветеринарными правил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7.4.3.  Хранение биологических отходов должно осуществляться в емкостях для биологических отходов, расположенных   в помещениях для хранения  биологических отходов, оборудованных запирающими устройствами для предотвращения доступа к биологическим отходам посторонних лиц и животных, охладительным и морозильным оборудовани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биологических отходов должно осуществляется с учетом температурного режима в сроки, предусмотренные Ветеринарными прави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4. Переработка умеренно опасных  биологических отходов  допускается в целях  производства кормов и кормовых добавок для животных, удобрений, биогаза и другой продукции технического на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 особо опасных  биологических отходов не допускаетс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4.5. Утилизация умеренно опасных биологических отходов должна осуществляться путем сжигания в печах (крематорах, инсинераторах) или под открытым небом в траншеях (ямах) до образования негорючего остатка либо захоронения в скотомогильниках или отдельно стоящих биотермических ямах, строительство и ввод в эксплуатацию которых осуществлены до 31 декабря 2020 года включительн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4.6. Утилизация особо опасных биологических отходов должна осуществляться под наблюдением специалиста в области ветеринарии, являющегося уполномоченным лицом органов и организаций, входящих в систему Государственной ветеринарной службы Российской Федерации (далее - государственный специалист в области ветеринарии), путем сжигания в печах (крематорах, инсинераторах) или под открытым небом в траншеях (ямах) до образования негорючего оста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7. Утилизация умеренно опасных биологических отходов путем захоронения в скотомогильниках или отдельно стоящих биотермических ямах должна осуществляться под наблюдением государственного специалиста в области ветеринарии в скотомогильниках или отдельно стоящих биотермических ямах, соответствующих требованиям, указанным в Ветеринарных правилах, при соблюдении условий, обеспечивающих изоляцию захораниваемых умеренно опасных биологических отходов от объектов внешней среды (почвы, воды) и недопущение к ним посторонних физических лиц и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8.  Запрещается захоронение биологических отходов в землю, вывоз их на свалки, сброс в бытовые мусорные контейнеры, в поля, леса, овраги, водные объекты, если иное не установлено правилами рыболовства, утвержденными федеральным органом исполнительной власти в области рыболовства в соответствии с Федеральным законом от 20 декабря 2004 года №166-ФЗ «О рыболовстве и сохранении водных биологических ресурсов».</w:t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) пункты 7.4, 7.5, 7.6 и 7.7 раздела 7 считать соответственно пунктами 7.5, 7.6, 7.7 и 7.8.</w:t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 Общему отделу администрации Дружненского сельского поселения Белореченского района (Кнышова Л.В.) обнародовать настоящее решение в установленном порядке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22"/>
        <w:shd w:fill="auto" w:val="clear"/>
        <w:tabs>
          <w:tab w:val="clear" w:pos="720"/>
          <w:tab w:val="left" w:pos="10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Мясня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4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15 сентября 2021 года №100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100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sz w:val="28"/>
        </w:rPr>
        <w:t xml:space="preserve">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34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0-07T13:33:00Z</cp:lastPrinted>
  <dcterms:modified xsi:type="dcterms:W3CDTF">2021-11-08T08:22:00Z</dcterms:modified>
  <cp:revision>8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